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190"/>
        <w:gridCol w:w="1863"/>
        <w:gridCol w:w="5424"/>
        <w:gridCol w:w="5324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</w:rPr>
              <w:t>Nazwa dokumentu: : raport za III kwartał 2019 roku z postępu rzeczowo-finansowego projektu informatycznego pn. „Nowa jakość udostępniania dóbr kultury na Uniwersytecie Warszawskim - stworzenie centrum digitalizacji zbiorów bibliotecznych i muzealnych”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gan wnoszący uwagi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ostka redakcyjna, do której wnoszone są uwagi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ść 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pozycja zmian zapisu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Postęp finansowy. Czas realizacji projektu.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zas realizacji projektu wynosi 97,22%. W raporcie beneficjent wskazał 99,45%. 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weryfikację i korektę w odniesieniu do zgłoszonej uwagi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Postęp finansowy. Wartość środków wydatkowanych.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onownej weryfikacji wymagają dane przedstawione w kolumnie „Wartość środków wydatkowanych”. Ponadto w pkt. 2 przedmiotowej kolumny przedstawiona wartość powinna wynosić 53,08%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weryfikację i korektę w odniesieniu do zgłoszonej uwagi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Postęp rzeczowy. Wskaźniki efektywności projektu (KPI)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Wartość docelowa wykazanych niżej wskaźników jest niezgodna z informacją zawartą w systemie SL2014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czba udostępnionych on-line dokumentów zawierających informacje sektora publicznego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czba zdigitalizowanych dokumentów zawierających informacje sektora publicznego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miar udostępnionych on-line informacji sektora publicznego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miar zdigitalizowanej informacji sektora publicznego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weryfikację i korektę w odniesieniu do zgłoszonej uwagi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8:54:00Z</dcterms:created>
  <dc:creator>BAF</dc:creator>
  <dc:description/>
  <cp:keywords/>
  <dc:language>en-US</dc:language>
  <cp:lastModifiedBy>Buraczyński Łukasz</cp:lastModifiedBy>
  <dcterms:modified xsi:type="dcterms:W3CDTF">2019-10-23T18:47:00Z</dcterms:modified>
  <cp:revision>10</cp:revision>
  <dc:subject/>
  <dc:title/>
</cp:coreProperties>
</file>